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редств индивидуальной защиты (перчатки, рукавицы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редств индивидуальной защиты (перчатки, рукавицы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15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37 384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 2014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3-25T12:09:00Z</cp:lastPrinted>
  <dcterms:modified xsi:type="dcterms:W3CDTF">2014-03-25T06:14:00Z</dcterms:modified>
  <cp:revision>13</cp:revision>
  <dc:subject/>
  <dc:title> </dc:title>
</cp:coreProperties>
</file>